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неочередное двадцать вос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8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13 июля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 xml:space="preserve">, от 21.02.2023 №22/1, от 23.03.2023 № 23/1, от 27.04.2023 № 24/1, </w:t>
      </w:r>
    </w:p>
    <w:p>
      <w:pPr>
        <w:pStyle w:val="Heading1"/>
        <w:ind w:right="-1333" w:hanging="0"/>
        <w:rPr/>
      </w:pPr>
      <w:r>
        <w:rPr>
          <w:lang w:val="ru-RU"/>
        </w:rPr>
        <w:t>от 25.05.2023 № 25/3, от 08.06.2023 № 26/1, от 22.06.2023 № 27/1</w:t>
      </w:r>
      <w:r>
        <w:rPr/>
        <w:t>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, от 27.04.2023 № 24/1, от 25.05.2023 № 25/3, от 08.06.2023 № 26/1, от 22.06.2023 № 27/1)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1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 в абзаце втором статьи 8 цифры «115 811 674» заменить цифрами «123 241 658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ind w:right="-55" w:hanging="0"/>
        <w:jc w:val="both"/>
        <w:rPr/>
      </w:pPr>
      <w:r>
        <w:rPr/>
        <w:t xml:space="preserve">  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И.о.Главы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 Худяков                                                   ____________ Е.Н. Антипина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07-13T10:14:00Z</cp:lastPrinted>
  <dcterms:modified xsi:type="dcterms:W3CDTF">2023-07-13T05:16:00Z</dcterms:modified>
  <cp:revision>789</cp:revision>
  <dc:subject/>
  <dc:title> </dc:title>
</cp:coreProperties>
</file>